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за 3 квартал 2024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валевское сельское поселение Новоку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значено на год ( тыс.руб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 тыс.руб)</w:t>
            </w:r>
          </w:p>
        </w:tc>
      </w:tr>
      <w:tr>
        <w:trPr>
          <w:trHeight w:val="45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ходы всего, их них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7966,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1355,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бственны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364,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082,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звозмездны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602,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273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сходы всего, из них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3901,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2165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валевское сельское поселен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862,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554,8</w:t>
            </w:r>
          </w:p>
        </w:tc>
      </w:tr>
      <w:tr>
        <w:trPr>
          <w:trHeight w:val="45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КУК «Ковалевский КДЦ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656,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459,2</w:t>
            </w:r>
          </w:p>
        </w:tc>
      </w:tr>
      <w:tr>
        <w:trPr>
          <w:trHeight w:val="45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КУ «</w:t>
            </w:r>
            <w:r>
              <w:rPr/>
              <w:t>МУСС Ковалевского сельского поселения Новокубанского района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383,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15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2835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сотрудников по штатному расписанию(е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ое содержание, тыс.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валевское сельское поселение Новокубан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3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Ковале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6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3630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униципальные служащ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КУК «Ковалевский «Культурно-досуговый цент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У « МУСС Ковалевского сельского поселения Новокубанского райо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вал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ого района</w:t>
        <w:tab/>
        <w:tab/>
        <w:tab/>
        <w:tab/>
        <w:tab/>
        <w:tab/>
        <w:t xml:space="preserve">                       А.Б.Ги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3:56:00Z</dcterms:created>
  <dc:creator>.</dc:creator>
  <dc:description/>
  <cp:keywords/>
  <dc:language>en-US</dc:language>
  <cp:lastModifiedBy>USER</cp:lastModifiedBy>
  <cp:lastPrinted>2023-04-03T10:56:00Z</cp:lastPrinted>
  <dcterms:modified xsi:type="dcterms:W3CDTF">2024-10-02T11:05:00Z</dcterms:modified>
  <cp:revision>95</cp:revision>
  <dc:subject/>
  <dc:title>                                                                                                                              </dc:title>
</cp:coreProperties>
</file>