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к Постановлению администрации  Ковалевского сельского поселения Новокубанского района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.10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4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средств резервного фонда Ковалевского сельского поселения Новокубанского района за 3 квартал 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решением Совета Ковалевского сельского поселения Новокубанского района от 13 декабря 2023 года  № 245 «О бюджете Ковалевского сельского поселения Новокубанского района на 2024 год» предусмотрены средства резервного фонда в сумме 100,0 тысяч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за отчетный период не использова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вал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                                             И.А.Игнату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67" w:right="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10:00Z</dcterms:created>
  <dc:creator>Администратор</dc:creator>
  <dc:description/>
  <cp:keywords/>
  <dc:language>en-US</dc:language>
  <cp:lastModifiedBy>USER</cp:lastModifiedBy>
  <cp:lastPrinted>2024-10-01T13:04:00Z</cp:lastPrinted>
  <dcterms:modified xsi:type="dcterms:W3CDTF">2024-10-04T12:08:00Z</dcterms:modified>
  <cp:revision>62</cp:revision>
  <dc:subject/>
  <dc:title>Приложение № 1</dc:title>
</cp:coreProperties>
</file>