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 1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Ковалевского сельского поселения Новокубанского района </w:t>
        <w:br/>
        <w:t>«Развитие культуры»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ЕВЫЕ ПОКАЗАТЕЛ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lang w:val="ru-RU"/>
        </w:rPr>
        <w:t xml:space="preserve">Ковале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овокубанского района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»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блиц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78"/>
        <w:gridCol w:w="1276"/>
        <w:gridCol w:w="851"/>
        <w:gridCol w:w="1114"/>
        <w:gridCol w:w="1114"/>
        <w:gridCol w:w="1114"/>
        <w:gridCol w:w="1113"/>
        <w:gridCol w:w="1114"/>
        <w:gridCol w:w="1114"/>
        <w:gridCol w:w="1114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3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68" w:right="-79" w:hanging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4" w:right="-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римерных (индикативных) значений соотношения заработной платы работников муниципальных учреждений культуры, повышение оплаты труда которых предусмотрено Указами Президента Российской Федерации от 07 мая 2012 года № 597 «О мероприятиях по реализации государственной социальной политики», и средней заработной платы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лубных формир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техническому и хозяйственному обслуживанию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ыдачи количества книг в библиотеке в расчете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7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ставок и выставоч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8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ставлению проектно сметной документации ремонта ДК с.Ковал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зыкальной аппа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bookmarkStart w:id="0" w:name="sub_210011"/>
      <w:r>
        <w:rPr>
          <w:rFonts w:cs="Times New Roman" w:ascii="Times New Roman" w:hAnsi="Times New Roman"/>
          <w:szCs w:val="28"/>
        </w:rPr>
        <w:t>Показатели «количество культурно-массовых мероприятий» и «количество посетителей мероприятий»- в соответствии с Указом Президента РФ № 474 от 21.07.2020 года и распоряжением Министерства культуры РФ « О внесении изменений в распоряжение Министерства культуры РФот 16.10.2020 года № Р-1358 « О методологии расчета показателя «Число культурных  мероприятий»» № Р-1459 от 03.11.2020 года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Примечание: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ункт 1 «</w:t>
      </w:r>
      <w:r>
        <w:rPr>
          <w:rFonts w:cs="Times New Roman" w:ascii="Times New Roman" w:hAnsi="Times New Roman"/>
        </w:rPr>
        <w:t>динамика примерных (индикативных) значений соотношения заработной платы работников муниципальных учреждений культуры, повышение оплаты труда которых предусмотрено Указами Президента Российской Федерации от 07 мая 2012 года № 597 «О мероприятиях по реализации государственной социальной политики», и средней заработной платы в Краснодарском крае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№ ЗП - культура «Сведения о численности и оплате труда работников сферы культуры по категориям персонала, утвержденная Приказом Росстата      от 24 июля 2020 года № 412 (срок предоставления ежеквартально 10-го числа месяца, следующего за отчетным кварталом)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 «число клубных формирований» - форма № 7-НК «Сведения об организации культурно-досугового типа», утвержденная Приказом Росстата от 05 октября 2020 года № 616 (срок предоставления ежегодно 15-го февраля года, следующего за отчетным годом), форма № 11-НК «Сведения о работе парка культуры и отдыха (городского сада)», утвержденная Приказом Росстата от 30 декабря 2015 года № 671 (срок предоставления ежегодно 15-го января года, следующего за отчетным);</w:t>
      </w:r>
    </w:p>
    <w:p>
      <w:pPr>
        <w:pStyle w:val="ConsPlusCell"/>
        <w:ind w:firstLine="708"/>
        <w:jc w:val="both"/>
        <w:rPr/>
      </w:pPr>
      <w:bookmarkStart w:id="1" w:name="sub_210011"/>
      <w:r>
        <w:rPr>
          <w:sz w:val="24"/>
          <w:szCs w:val="24"/>
        </w:rPr>
        <w:t xml:space="preserve">пункт 3 «увеличение количества культурно-массовых мероприятий» - </w:t>
      </w:r>
      <w:bookmarkEnd w:id="1"/>
      <w:r>
        <w:rPr>
          <w:sz w:val="24"/>
          <w:szCs w:val="24"/>
        </w:rPr>
        <w:t>форма № 7-НК «Сведения об организации культурно-досугового типа», утвержденная Приказом Росстата от 05 октября 2020 года № 616 (срок предоставления ежегодно 15-го февраля года, следующего за отчетным годом), форма № 11-НК «Сведения о работе парка культуры и отдыха (городского сада)», утвержденная Приказом Росстата от 30 декабря 2015 года № 671 (срок предоставления ежегодно 15-го января года, следующего за отчетным), форма № 8-НК «Сведения о деятельности музея», утвержденная Приказом Росстата от 26 сентября 2018 года № 584 (срок предоставления ежегодно 20-го января года, следующего за отчетным);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пункт 4 «содержание в чистоте территории поселения» - в связи с отсутствием утвержденного порядка рассчитывать следующим образом: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вып. = ∑ обраб.тер./ ∑ план.тер., где 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эффициент выполнения не менее 0,95;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∑ </w:t>
      </w:r>
      <w:r>
        <w:rPr>
          <w:sz w:val="24"/>
          <w:szCs w:val="24"/>
        </w:rPr>
        <w:t>обраб.тер. – количество обработанной территории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</w:rPr>
        <w:t xml:space="preserve">∑ </w:t>
      </w:r>
      <w:r>
        <w:rPr>
          <w:rFonts w:cs="Times New Roman" w:ascii="Times New Roman" w:hAnsi="Times New Roman"/>
        </w:rPr>
        <w:t>план.тер.- количество плановой территори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ункт 5 «увеличение количества посещений библиотеки» - форма № 6-НК «Сведения об общедоступной (публичной) библиотеке», утвержденная Приказом Росстата от 05 октября 2020 года № 616 (срок предоставления ежегодно 15-го февраля года, следующего за отчетным годом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6  «увеличение выдачи количества книг в библиотеке» - форма № 6-НК «Сведения об общедоступной (публичной) библиотеке», утвержденная Приказом Росстата от 05 октября 2020 года № 616 (срок предоставления ежегодно 15-го февраля года, следующего за отчетным годом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7  «комплектование фонда, обеспечение физического состояния и хранения фонда библиотеки» - форма № 6-НК «Сведения об общедоступной (публичной) библиотеке», утвержденная Приказом Росстата от 05 октября 2020 года № 616 (срок предоставления ежегодно 15-го февраля года, следующего за отчетным годом);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пункт 8  «увеличение количества предметов музейного фонда» - форма № 8-НК «Сведения о деятельности музея», утвержденная Приказом Росстата от 26 сентября 2018 года № 584 (срок предоставления ежегодно 20-го января года, следующего за отчетным);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ункт 9  «увеличение количества выставок и выставочных проектов, осуществляемых музеем» - форма № 8-НК «Сведения о деятельности музея», утвержденная Приказом Росстата от 26 сентября 2018 года. № 584 (срок предоставления ежегодно 20-го января года, следующего за отчетным);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пункт 10  «увеличение количества  проведенных мероприятий» -  в связи с отсутствием утвержденного порядка рассчитывать следующим образом: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вып. = ∑ пров.мер./ ∑ план.мер., где 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эффициент выполнения не менее 0,95;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∑ </w:t>
      </w:r>
      <w:r>
        <w:rPr>
          <w:sz w:val="24"/>
          <w:szCs w:val="24"/>
        </w:rPr>
        <w:t>пров.мер – сумма проведенных мероприятий.</w:t>
      </w:r>
    </w:p>
    <w:p>
      <w:pPr>
        <w:pStyle w:val="ConsPlusCel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ио главы Ковалевского сельского поселения</w:t>
      </w:r>
    </w:p>
    <w:p>
      <w:pPr>
        <w:pStyle w:val="Normal"/>
        <w:tabs>
          <w:tab w:val="clear" w:pos="720"/>
          <w:tab w:val="left" w:pos="12972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кубанского района</w:t>
        <w:tab/>
        <w:t>Д.Г.Певне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00" w:right="800" w:gutter="0" w:header="720" w:top="1701" w:footer="0" w:bottom="7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2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9-28T10:18:00Z</cp:lastPrinted>
  <dcterms:modified xsi:type="dcterms:W3CDTF">2024-08-07T08:37:00Z</dcterms:modified>
  <cp:revision>6</cp:revision>
  <dc:subject/>
  <dc:title/>
</cp:coreProperties>
</file>