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 № 2</w:t>
      </w:r>
    </w:p>
    <w:p>
      <w:pPr>
        <w:pStyle w:val="Normal"/>
        <w:ind w:left="9639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 программе Ковалевского сельского поселения Новокубанского района «Развитие культуры»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4"/>
                <w:lang w:val="ru-RU" w:eastAsia="ru-RU"/>
              </w:rPr>
              <w:t>ПЕРЕЧЕНЬ</w:t>
              <w:br/>
              <w:t>основных мероприятий муниципальной программы Ковалевского сельского поселения Новокубанского района</w:t>
            </w:r>
          </w:p>
        </w:tc>
      </w:tr>
      <w:tr>
        <w:trPr/>
        <w:tc>
          <w:tcPr>
            <w:tcW w:w="15276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tbl>
      <w:tblPr>
        <w:tblW w:w="155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137"/>
        <w:gridCol w:w="851"/>
        <w:gridCol w:w="1277"/>
        <w:gridCol w:w="1276"/>
        <w:gridCol w:w="1020"/>
        <w:gridCol w:w="16"/>
        <w:gridCol w:w="17"/>
        <w:gridCol w:w="917"/>
        <w:gridCol w:w="10"/>
        <w:gridCol w:w="1190"/>
        <w:gridCol w:w="17"/>
        <w:gridCol w:w="1051"/>
        <w:gridCol w:w="19"/>
        <w:gridCol w:w="1760"/>
        <w:gridCol w:w="19"/>
        <w:gridCol w:w="59"/>
        <w:gridCol w:w="1892"/>
        <w:gridCol w:w="24"/>
      </w:tblGrid>
      <w:tr>
        <w:trPr>
          <w:tblHeader w:val="true"/>
          <w:trHeight w:val="23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/п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94" w:right="-122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татус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08" w:right="-10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Годы реализации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ъем финансирования, тыс. рублей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08" w:right="-94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посредственный результат реализации мероприятия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22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blHeader w:val="true"/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4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 разрезе источников финансирован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28" w:right="-49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едеральный бюджет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66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раевой бюджет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небюджетные источники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14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ь: формирование приоритетного культурного и духовного развития личности, единого социокультурного пространства, создание условий для развития творческой инициативы и организации отдыха населения; пропаганда историко-культурного наследия, развитие военно-патриотического и нравственного воспитания жителей и гостей Ковалевского сельского поселения Новокубанского района</w:t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</w:t>
            </w:r>
          </w:p>
        </w:tc>
        <w:tc>
          <w:tcPr>
            <w:tcW w:w="14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ача 1: сохранение и развитие системы профессиональной подготовки кадров культуры и искусства, повышение эффективности муниципального управления в сфере культуры, сохранение и пополнение кадрового потенциала</w:t>
            </w:r>
          </w:p>
        </w:tc>
      </w:tr>
      <w:tr>
        <w:trPr>
          <w:trHeight w:val="23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1.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1: Обеспечение деятельности муниципальных учреждений, 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191,5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278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3,5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557,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557,6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611,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603,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,7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946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946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814,3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814,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770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770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4891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0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3419,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68,2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1.1.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нансовое обеспечение деятельности МКУК «Ковалевский КДЦ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741,5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278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3,5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хранение кадрового потенциала в сфере культуры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, МКУК «Ковалевский КДЦ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557,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557,6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758,2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453,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,7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946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946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814,3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814,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770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770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3587,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2819,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68,2</w:t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1.2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развития и укрепления материально- технической базы домов культуры в населенных пунктах с численностью населения до 50 тыс.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0,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развития и укрепления материально- технической базы домов культуры в населенных пунктах численностью населения до 50 тыс.человек</w:t>
            </w:r>
          </w:p>
        </w:tc>
        <w:tc>
          <w:tcPr>
            <w:tcW w:w="1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К «Ковалевский КДЦ»</w:t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3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03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0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00,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</w:t>
            </w:r>
          </w:p>
        </w:tc>
        <w:tc>
          <w:tcPr>
            <w:tcW w:w="14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ача 2: сохранении, развитие и пропаганда народного творчества, поддержка общественных инициатив с учетом этно-национальных традиций народов Новокубанского городского поселения Новокубанского района, обеспечение преемственности культурных традиций, проведение мероприятий, посвященных дням воинской славы России и Краснодарского края, празднование дней и исторических событий, профессиональных праздни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1.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2: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Обеспечение реализации муниципальной программы и прочие мероприятия в области культуры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4,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4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80,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80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1.1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готовка и проведение мероприятий, посвященных знаменательным и памятным дат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4,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4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витие народного творчества, организация досуга населения</w:t>
            </w:r>
          </w:p>
        </w:tc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К «Ковалевский КДЦ»</w:t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80,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80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 по муниципальной прог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475,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12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3,5</w:t>
            </w:r>
          </w:p>
        </w:tc>
        <w:tc>
          <w:tcPr>
            <w:tcW w:w="18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594,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59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661,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3,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653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4,7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996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99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894,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894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50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5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99"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5472,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03,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99" w:hanging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4000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68,2</w:t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20"/>
          <w:tab w:val="left" w:pos="13092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13092" w:leader="none"/>
        </w:tabs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309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о главы Ковалевского сельского поселения</w:t>
        <w:tab/>
        <w:t xml:space="preserve">   Д.Г.Певне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банского района</w:t>
      </w:r>
    </w:p>
    <w:sectPr>
      <w:headerReference w:type="default" r:id="rId2"/>
      <w:headerReference w:type="first" r:id="rId3"/>
      <w:type w:val="nextPage"/>
      <w:pgSz w:orient="landscape" w:w="16838" w:h="11906"/>
      <w:pgMar w:left="1100" w:right="800" w:gutter="0" w:header="720" w:top="1440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21">
    <w:name w:val="Информация об изменениях"/>
    <w:basedOn w:val="Style2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3">
    <w:name w:val="Комментарий"/>
    <w:basedOn w:val="Style2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7">
    <w:name w:val="Подзаголовок для информации об изменениях"/>
    <w:basedOn w:val="Style20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9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4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1-25T11:51:00Z</cp:lastPrinted>
  <dcterms:modified xsi:type="dcterms:W3CDTF">2024-08-07T08:40:00Z</dcterms:modified>
  <cp:revision>48</cp:revision>
  <dc:subject/>
  <dc:title/>
</cp:coreProperties>
</file>