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 2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е Ковалевского сельского поселения Новокубанского района «Развитие культуры»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 w:eastAsia="ru-RU"/>
              </w:rPr>
              <w:t>ПЕРЕЧЕНЬ</w:t>
              <w:br/>
              <w:t>основных мероприятий муниципальной программы Ковалевского сельского поселения Новокубанского района</w:t>
            </w:r>
          </w:p>
        </w:tc>
      </w:tr>
      <w:tr>
        <w:trPr/>
        <w:tc>
          <w:tcPr>
            <w:tcW w:w="15276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37"/>
        <w:gridCol w:w="851"/>
        <w:gridCol w:w="1277"/>
        <w:gridCol w:w="1276"/>
        <w:gridCol w:w="1020"/>
        <w:gridCol w:w="16"/>
        <w:gridCol w:w="17"/>
        <w:gridCol w:w="917"/>
        <w:gridCol w:w="10"/>
        <w:gridCol w:w="1190"/>
        <w:gridCol w:w="17"/>
        <w:gridCol w:w="1051"/>
        <w:gridCol w:w="19"/>
        <w:gridCol w:w="1760"/>
        <w:gridCol w:w="19"/>
        <w:gridCol w:w="59"/>
        <w:gridCol w:w="1892"/>
        <w:gridCol w:w="24"/>
      </w:tblGrid>
      <w:tr>
        <w:trPr>
          <w:tblHeader w:val="true"/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94" w:right="-12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оды реализации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22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28" w:right="-49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деральный бюдж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6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раевой бюджет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небюджетные источники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формирование приоритетного культурного и духовного развития личности, единого социокультурного пространства, создание условий для развития творческой инициативы и организации отдыха населения; пропаганда историко-культурного наследия, развитие военно-патриотического и нравственного воспитания жителей и гостей Ковалевского сель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1: сохранение и развитие системы профессиональной подготовки кадров культуры и искусства, повышение эффективности муниципального управления в сфере культуры, сохранение и пополнение кадрового потенциала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: Обеспечение деятельности муниципальных учреждений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91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278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606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98,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5885,9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4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ое обеспечение деятельности МКУК «Ковалевский КДЦ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41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278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хранение кадрового потенциала в сфере культуры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, МКУК «Ковалевский КДЦ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53,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48,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582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38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2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развития и укрепления материально- 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развития и укрепления материально- технической базы домов культуры в населенных пунктах численностью населения до 50 тыс.человек</w:t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«Ковалевский КДЦ»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0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2: сохранении, развитие и пропаганда народного творчества, поддержка общественных инициатив с учетом этно-национальных традиций народов Новокубанского городского поселения Новокубанского района, обеспечение преемственности культурных традиций, проведение мероприятий, посвященных дням воинской славы России и Краснодарского края, празднование дней и исторических событий, профессиональных празд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: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Обеспечение реализации муниципальной программы и прочие мероприятия в области культур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1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и проведение мероприятий, посвященных знаменательным и памятным дат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народного творчества, организация досуга населения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«Ковалевский КДЦ»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highlight w:val="yellow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75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94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9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656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4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96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9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94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9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99"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6466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99"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99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1309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3092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09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  <w:tab/>
        <w:t xml:space="preserve">   А.Б.Гир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</w:r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44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1-25T11:51:00Z</cp:lastPrinted>
  <dcterms:modified xsi:type="dcterms:W3CDTF">2024-09-23T07:31:00Z</dcterms:modified>
  <cp:revision>50</cp:revision>
  <dc:subject/>
  <dc:title/>
</cp:coreProperties>
</file>