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994"/>
      </w:tblGrid>
      <w:tr>
        <w:trPr>
          <w:trHeight w:val="900" w:hRule="atLeast"/>
        </w:trPr>
        <w:tc>
          <w:tcPr>
            <w:tcW w:w="9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776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9776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776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776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т _____________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______</w:t>
            </w:r>
          </w:p>
        </w:tc>
      </w:tr>
      <w:tr>
        <w:trPr>
          <w:trHeight w:val="345" w:hRule="atLeast"/>
        </w:trPr>
        <w:tc>
          <w:tcPr>
            <w:tcW w:w="9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</w:tc>
      </w:tr>
    </w:tbl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валевского сельского поселения Новокубанского района от 01 июля 2016 года № 120 «Об утверждении Перечня отдельных видов товаров, работ, услуг, закупаемых администрацией Ковалевского сельского поселения Новокубанского района и подведомственного ей казенного учреждения, в отношении которого администрацией Ковалевского сельского поселения Новокубанского района определены требования к потребительским свойствам (в том числе качеству) и иным характеристикам (в том числе предельные цены товаров, работ, услуг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Ковалевского сельского поселения Новокубанского района от 01 июля 2016 года № 120 «Об утверждении Перечня отдельных видов товаров, работ, услуг, закупаемых администрацией Ковалевского сельского поселения Новокубанского района и подведомственного ей казенного учреждения, в отношении которого администрацией Ковалевского сельского поселения Новокубанского района определены требования к потребительским свойствам (в том числе качеству) и иным характеристикам (в том числе предельные цены товаров, работ, услуг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остановл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 утверждении требований к отдельным видам товаров, работ, услуг (в том числе предельные цены товаров, работ, услуг), закупаемым администрацией Ковалевского сельского поселения Новокубанского района и подведомственными ей казенными, бюджетными учреждениями и муниципальными унитарными предприятиям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1 постановл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Требования к отдельным видам товаров, работ, услуг (в том числе предельные цены товаров, работ, услуг), закупаемым администрацией Ковалевского сельского поселения Новокубанского района и подведомственными ей казенными, бюджетными учреждениями и муниципальными унитарными предприятиями (далее – Требования) (прилагается).</w:t>
      </w:r>
      <w:bookmarkStart w:id="0" w:name="_GoBack"/>
      <w:bookmarkEnd w:id="0"/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к постановлению «Перечень отдельных видов товаров, работ, услуг, закупаемых администрацией Ковалевского сельского поселения Новокубанского района и подведомственными ей казенными, бюджетными учреждениями и муниципальными унитарными предприятиями, в отношении которых администрацией Ковалевского сельского поселения Новокубанского района определены требования к потребительским свойствам (в том числе качеству) и иным характеристикам (в том числе предельные цены товаров, работ, услуг)»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Контроль за выполнением настоящего постановления возложить на заместителя главы </w:t>
      </w:r>
      <w:r>
        <w:rPr>
          <w:sz w:val="28"/>
          <w:szCs w:val="28"/>
        </w:rPr>
        <w:t>Ковалевского сельского поселения Новокубанского района</w:t>
      </w:r>
      <w:r>
        <w:rPr>
          <w:sz w:val="28"/>
        </w:rPr>
        <w:t>, Д.Г. Певн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Ковалевского сельского поселения Новокуб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ва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          А.Б. Гир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ConsPlusTitle"/>
        <w:numPr>
          <w:ilvl w:val="0"/>
          <w:numId w:val="0"/>
        </w:numPr>
        <w:ind w:left="709" w:right="567" w:hanging="0"/>
        <w:jc w:val="center"/>
        <w:outlineLvl w:val="0"/>
        <w:rPr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проекта постановления администрации Ковалевское сельское поселения от </w:t>
      </w:r>
      <w:r>
        <w:rPr>
          <w:sz w:val="28"/>
          <w:szCs w:val="28"/>
        </w:rPr>
        <w:t>___________ № ________ «О внесении изменений в постановление администрации Ковалевского сельского поселения Новокубанского района от 01 июля 2016 года № 120 «Об утверждении Перечня отдельных видов товаров, работ, услуг, закупаемых администрацией Ковалевского сельского поселения Новокубанского района и подведомственного ей казенного учреждения, в отношении которого администрацией Ковалевского сельского поселения Новокубанского района определены требования к потребительским свойствам (в том числе качеству) и иным характеристикам (в том числе предельные цены товаров, работ, услуг)»</w:t>
      </w:r>
    </w:p>
    <w:p>
      <w:pPr>
        <w:pStyle w:val="Normal"/>
        <w:tabs>
          <w:tab w:val="clear" w:pos="708"/>
          <w:tab w:val="left" w:pos="3174" w:leader="none"/>
        </w:tabs>
        <w:rPr>
          <w:color w:val="FF0000"/>
          <w:spacing w:val="1"/>
          <w:sz w:val="24"/>
          <w:szCs w:val="24"/>
        </w:rPr>
      </w:pPr>
      <w:r>
        <w:rPr>
          <w:color w:val="FF0000"/>
          <w:spacing w:val="1"/>
          <w:sz w:val="24"/>
          <w:szCs w:val="24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овокубанского района                                                                  Д.Г.Пев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вал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И.П.Боб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вал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С.Ю. Сухомл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вал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И.А. Игнатущенко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VOSHOD</dc:creator>
  <dc:description/>
  <cp:keywords/>
  <dc:language>en-US</dc:language>
  <cp:lastModifiedBy>ADMIN</cp:lastModifiedBy>
  <cp:lastPrinted>2020-07-20T10:25:00Z</cp:lastPrinted>
  <dcterms:modified xsi:type="dcterms:W3CDTF">2020-07-20T08:32:00Z</dcterms:modified>
  <cp:revision>20</cp:revision>
  <dc:subject/>
  <dc:title> </dc:title>
</cp:coreProperties>
</file>