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 xml:space="preserve">РЕШЕНИЕ  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т   </w:t>
            </w:r>
            <w:r>
              <w:rPr>
                <w:sz w:val="28"/>
                <w:u w:val="single"/>
              </w:rPr>
              <w:t>28.12.2022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  <w:u w:val="single"/>
              </w:rPr>
            </w:pPr>
            <w:r>
              <w:rPr>
                <w:sz w:val="28"/>
                <w:u w:val="single"/>
              </w:rPr>
              <w:t xml:space="preserve">№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207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.Ковалевск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Ковалевского сельского поселения Новокуба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21 года № 145 «О бюджете Ковалевского сельского поселения Новокубанского района на 2022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овалевского сельского поселения Новокубанского района и в связи с изменением доходной и расходной части бюджета Ковалевского сельского поселения Новокубанского района Совет Ковалевского сельского поселения Новокубанского района р е ш и л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pacing w:val="44"/>
          <w:sz w:val="28"/>
          <w:szCs w:val="28"/>
        </w:rPr>
        <w:t>1. </w:t>
      </w:r>
      <w:r>
        <w:rPr>
          <w:sz w:val="28"/>
          <w:szCs w:val="28"/>
        </w:rPr>
        <w:t>Внести в решение Совета Ковалевского сельского поселения Новокубанского района от 22 декабря 2021 года № 145 «О бюджете Ковалевского сельского поселения Новокубанского района на 2022 год»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Ковалевского сельского поселения Новокубанского района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52020,8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54260,7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Ковалевского сельского поселения Новокубанского района на 01 января 2023 года в сумме 3150,0 тысяч рублей, в том числе верхний предел долга по муниципальным гарантиям Ковалевского сельского поселения Новокубанского района в сумме 0,0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ефицит бюджета Ковалевского сельского поселения Новокубанского района в сумме 2239,9 тысяч рубле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12 решения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2.Утвердить объем бюджетных ассигнований дорожного фонда Ковалевского сельского поселения Новокубанского района на 2022 год в сумме 5012,6 тыс. рублей. 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«Объем поступлений доходов  в бюджет Ковалевского сельского поселения Новокубанского района кодам видов (подвидов) доходов и классификации операций сектора государственного управления, относящихся к доходам бюджетов на 2022 год» к решению изложить в новой редакции, согласно приложению №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комиссию Совета Ковалевского сельского поселения Новокубанского района по финансам, бюджету, налогам и контролю (Якименк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информационном бюллетене «Вестник Ковалевского сельского поселения Новокубанского района» и подлежит размещению на официальном сайте администрации Ковалевского сельского поселения Новоку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/>
      </w:pP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А.Б.Гиря                                                В.В.Лукарин      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29:00Z</dcterms:created>
  <dc:creator>VOSHOD</dc:creator>
  <dc:description/>
  <cp:keywords/>
  <dc:language>en-US</dc:language>
  <cp:lastModifiedBy>USER</cp:lastModifiedBy>
  <cp:lastPrinted>2022-12-28T10:50:00Z</cp:lastPrinted>
  <dcterms:modified xsi:type="dcterms:W3CDTF">2022-12-28T08:20:00Z</dcterms:modified>
  <cp:revision>135</cp:revision>
  <dc:subject/>
  <dc:title> </dc:title>
</cp:coreProperties>
</file>