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7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 xml:space="preserve">РЕШЕНИЕ  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т  </w:t>
            </w:r>
            <w:r>
              <w:rPr>
                <w:sz w:val="28"/>
                <w:u w:val="single"/>
              </w:rPr>
              <w:t>22.12.2021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  <w:u w:val="single"/>
              </w:rPr>
            </w:pPr>
            <w:r>
              <w:rPr>
                <w:sz w:val="28"/>
                <w:u w:val="single"/>
              </w:rPr>
              <w:t xml:space="preserve">№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146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.Ковалевск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Ковалевского сельского поселения Новокуба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ноября 2020 года № 100 «О бюджете Ковалевского сельского поселения Новокубанского района на 2021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овалевского сельского поселения Новокубанского района и в связи с изменением доходной и расходной части бюджета Ковалевского сельского поселения Новокубанского района Совет Ковалевского сельского поселения Новокубанского района р е ш и л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pacing w:val="44"/>
          <w:sz w:val="28"/>
          <w:szCs w:val="28"/>
        </w:rPr>
        <w:t>1. </w:t>
      </w:r>
      <w:r>
        <w:rPr>
          <w:sz w:val="28"/>
          <w:szCs w:val="28"/>
        </w:rPr>
        <w:t>Внести в решение Совета Ковалевского сельского поселения Новокубанского района от 30 ноября 2020 года № 100 «О бюджете Ковалевского сельского поселения Новокубанского района на 2021 год» следующие изменения и допол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Утвердить основные характеристики бюджета Ковалевского сельского поселения Новокубанского района 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53329,4 тысяч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56215,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Ковалевского сельского поселения Новокубанского района на 01 января 2022 года в сумме 3500,0 тысяч рублей, в том числе верхний предел долга по муниципальным гарантиям Ковалевского сельского поселения Новокубанского района в сумме 0,0 тысяч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Ковалевского сельского поселения Новокубанского района в сумме 2886,1 тысяч рублей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15 решения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Утвердить объем бюджетных ассигнований дорожного фонда Ковалевского сельского поселения Новокубанского района на 2021 год в сумме 12821,6 тыс. рублей. 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ложение № 5 «Распределение бюджетных ассигнований по разделам и подразделам классификации расходов бюджета Ковалевского сельского поселения Новокубанского района на 2021 год» к решению  изложить в новой редакции, согласно 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6 «Распределение бюджетных ассигнований по целевым статьям (муниципальным программам Ковалевского сельского поселения Новокубанского района и не программным направлениям деятельности), группам видов расходов классификации расходов на 2021  год» к решению изложить в новой редакции,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приложение № 7 «Ведомственная структура расходов бюджета Ковалевского сельского поселения Новокубанского района  на 2021 год» к решению  изложить в новой редакции, согласно приложению №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8 «Источники внутреннего финансирования дефицита бюджета Ковалевского сельского поселения Новокубанского района, перечень статей и видов источников финансирования дефицитов бюджетов на 2021 год» к решению изложить в новой редакции, согласно приложению №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ы 17.1 и 17.2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комиссию Совета Ковалевского сельского поселения Новокубанского района по финансам, бюджету, налогам и контролю (Якименк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 в информационном бюллетене «Вестник Ковалевского сельского поселения Новокубанского района» и подлежит размещению на официальном сайте администрации Ковалевского сельского поселения Новоку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/>
      </w:pP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А.Б.Гиря                                             В.В.Лукарин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29:00Z</dcterms:created>
  <dc:creator>VOSHOD</dc:creator>
  <dc:description/>
  <cp:keywords/>
  <dc:language>en-US</dc:language>
  <cp:lastModifiedBy>GB</cp:lastModifiedBy>
  <cp:lastPrinted>2021-12-22T10:02:00Z</cp:lastPrinted>
  <dcterms:modified xsi:type="dcterms:W3CDTF">2021-12-22T07:35:00Z</dcterms:modified>
  <cp:revision>147</cp:revision>
  <dc:subject/>
  <dc:title> </dc:title>
</cp:coreProperties>
</file>