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.09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42 «Об утверждении сводной бюджетной росписи бюджета Ковалевского сельского поселения Новокубанского района  на 2024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26 сентября 2024 № 28 «О внесении изменений в решение Совета Ковалевского  сельского поселения Новокубанского района от 13 декабря  2023 года № 245 «О бюджете Ковалевского сельского поселения Новокубанского района  на 2024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13 декабря 2023 года № 142 «Об утверждении сводной бюджетной росписи средств бюджета Ковалевского сельского поселения Новокубанского района на 2024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/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06-19T09:16:00Z</cp:lastPrinted>
  <dcterms:modified xsi:type="dcterms:W3CDTF">2024-10-08T11:46:00Z</dcterms:modified>
  <cp:revision>110</cp:revision>
  <dc:subject/>
  <dc:title> </dc:title>
</cp:coreProperties>
</file>