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к Постановлению администрации  Ковалевского сельского поселения Новокубан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.10.2022    №    154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 Ковалевского сельского поселения Новокубанского района за 3 квартал 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шением Совета Ковалевского сельского поселения Новокубанского района от 22 декабря 2021 года  № 1456 «О бюджете Ковалевского сельского поселения Новокубанского района на 2022 год» предусмотрены средства резервного фонда в сумме 100,0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за отчетный период не использо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вал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                                             И.А.Игнату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67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0:00Z</dcterms:created>
  <dc:creator>Администратор</dc:creator>
  <dc:description/>
  <cp:keywords/>
  <dc:language>en-US</dc:language>
  <cp:lastModifiedBy>USER</cp:lastModifiedBy>
  <cp:lastPrinted>2016-04-05T10:58:00Z</cp:lastPrinted>
  <dcterms:modified xsi:type="dcterms:W3CDTF">2022-10-04T13:53:00Z</dcterms:modified>
  <cp:revision>55</cp:revision>
  <dc:subject/>
  <dc:title>Приложение № 1</dc:title>
</cp:coreProperties>
</file>