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19.06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овалевского сельского  поселения Новокуба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42 «Об утверждении сводной бюджетной росписи бюджета Ковалевского сельского поселения Новокубанского района  на 2024 год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решением Совета Ковалевского сельского поселения Новокубанского района от 18 июня 2024 № 270 «О внесении изменений в решение Совета Ковалевского  сельского поселения Новокубанского района от 13 декабря  2023 года № 245 «О бюджете Ковалевского сельского поселения Новокубанского района  на 2024 год»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валевского сельского поселения Новокубанского района от 13 декабря 2023 года № 142 «Об утверждении сводной бюджетной росписи средств бюджета Ковалевского сельского поселения Новокубанского района на 2024 год», приложения №1,2,3,4,5,6 изложить в новой редакции  согласно приложений № 1,2,3,4,5,6 к настоящему постановл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/>
      </w:pPr>
      <w:r>
        <w:rPr>
          <w:rFonts w:eastAsia="Arial"/>
          <w:sz w:val="28"/>
          <w:szCs w:val="28"/>
        </w:rPr>
        <w:t>Новокубанского района                                                                           А.Б.Гир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4-06-19T09:16:00Z</cp:lastPrinted>
  <dcterms:modified xsi:type="dcterms:W3CDTF">2024-06-20T06:39:00Z</dcterms:modified>
  <cp:revision>106</cp:revision>
  <dc:subject/>
  <dc:title> </dc:title>
</cp:coreProperties>
</file>