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Верхний предел муниципального долга Ковалевского сельского поселения Новокубанского района на 1 января 2023 год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Верхний предел муниципального долга Ковалевского сельского поселения Новокубанского района на 1 января 2023 года составляет 3150,0 тыс.рублей.</w:t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4:00Z</dcterms:created>
  <dc:creator>Орешкина</dc:creator>
  <dc:description/>
  <cp:keywords/>
  <dc:language>en-US</dc:language>
  <cp:lastModifiedBy>GB</cp:lastModifiedBy>
  <cp:lastPrinted>2021-11-10T15:39:00Z</cp:lastPrinted>
  <dcterms:modified xsi:type="dcterms:W3CDTF">2021-11-10T12:39:00Z</dcterms:modified>
  <cp:revision>26</cp:revision>
  <dc:subject/>
  <dc:title/>
</cp:coreProperties>
</file>