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09.2024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23 года № 245 «О бюджете Ковалевского сельского поселения Новокубанского района на 2024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 (в редакции от 08 февраля 2024 № 253;  в редакции от 24 апреля 2024 № 25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7966,5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63901,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4 года в сумме 34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5935,4 тысяч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13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.Утвердить объем бюджетных ассигнований дорожного фонда Ковалевского сельского поселения Новокубанского района на 2024 год в сумме 6378,1 тыс. рублей. 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дополнить решение пунктами следующего содержания:</w:t>
      </w:r>
    </w:p>
    <w:p>
      <w:pPr>
        <w:pStyle w:val="Normal"/>
        <w:spacing w:lineRule="atLeast" w:line="240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«24.</w:t>
      </w:r>
      <w:r>
        <w:rPr>
          <w:rFonts w:cs="Courier New"/>
          <w:sz w:val="28"/>
          <w:szCs w:val="28"/>
        </w:rPr>
        <w:t xml:space="preserve"> Увеличить размеры должностных окладов лиц, замещающих муниципальные должности в Ковалевском сельском поселении Новокубанского района, а также размеры должностных окладов муниципальных служащих Ковалевского сельского поселения Новокубанского района в соответствии с замещаемыми ими должностями муниципальной службы Ковалевского сельского поселения Новокубанского района и размеры месячных окладов муниципальных служащих Ковалевского сельского поселения Новокубанского района в соответствии с присвоенными им классными чинами муниципальной службы с 01 октября 2024 года на 4 процент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25. Предусмотреть, в целях реализации Указа Президента Российской Федерации</w:t>
      </w:r>
      <w:r>
        <w:rPr>
          <w:rStyle w:val="Style10"/>
          <w:color w:val="000000"/>
          <w:sz w:val="27"/>
          <w:szCs w:val="27"/>
          <w:shd w:fill="F2FBFF" w:val="clear"/>
        </w:rPr>
        <w:t xml:space="preserve"> </w:t>
      </w:r>
      <w:r>
        <w:rPr>
          <w:rStyle w:val="StrongEmphasis"/>
          <w:b w:val="false"/>
          <w:color w:val="000000"/>
          <w:sz w:val="27"/>
          <w:szCs w:val="27"/>
          <w:shd w:fill="F2FBFF" w:val="clear"/>
        </w:rPr>
        <w:t xml:space="preserve">от 7 мая 2012 г. N 597 "О мероприятиях по реализации государственной социальной политики" </w:t>
      </w:r>
      <w:r>
        <w:rPr>
          <w:rFonts w:cs="Courier New"/>
          <w:sz w:val="28"/>
          <w:szCs w:val="28"/>
        </w:rPr>
        <w:t>бюджетные ассигнования на повышение средней заработной платы работников муниципальных учреждений культуры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rFonts w:eastAsia="Calibri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Ковалевского сельского поселения  Новокубанского района ( за  исключением отдельных категорий работников, оплата труда которых повышается согласно пункта 17)  с 01 октября 2024 года на 4 процент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пункт 24 решения  считать соответственно пунктом 27, пункт 25 решения  считать соответственно пунктом 28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</w:t>
      </w:r>
      <w:r>
        <w:rPr>
          <w:rFonts w:eastAsia="Calibri" w:cs="Arial"/>
          <w:sz w:val="28"/>
          <w:szCs w:val="28"/>
          <w:lang w:eastAsia="en-US"/>
        </w:rPr>
        <w:t xml:space="preserve">нести изменения в следующие приложения к решению </w:t>
      </w:r>
      <w:r>
        <w:rPr>
          <w:rFonts w:eastAsia="Calibri"/>
          <w:sz w:val="28"/>
          <w:szCs w:val="28"/>
          <w:lang w:eastAsia="en-US"/>
        </w:rPr>
        <w:t>Совета Ковалевского сельского Новокубанского района от 13 декабря 2023 года № 245 «О бюджете Ковалевского сельского поселения Новокубанского района на 2024 год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ложение № 1 «Объем поступлений доходов в бюджет Ковалевского сельского поселения Новокубанского района по кодам видов (подвидов) доходов на 2024 год» к решению  изложить в новой редакции, согласно 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«Безвозмездные поступления в бюджет Ковалевского сельского поселения Новокубанского района в 2024 году» к решению  изложить в новой редакции, согласно 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4 год» к решению  изложить в новой редакции, согласно 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4  год» к решению изложить в новой редакции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иложение № 6 «Ведомственная структура расходов бюджета Ковалевского сельского поселения Новокубанского района  на 2024 год» к решению  изложить в новой редакции,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7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4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риложение № 8 «Объем межбюджетных трансфертов, предоставляемых другим бюджетам бюджетной системы Российской Федерации на 2024 год 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Heading5"/>
        <w:ind w:firstLine="709"/>
        <w:rPr/>
      </w:pPr>
      <w:r>
        <w:rPr>
          <w:szCs w:val="28"/>
        </w:rPr>
        <w:t>4. Решение вступает в силу со дня его официального опубликования в</w:t>
      </w:r>
      <w:r>
        <w:rPr/>
        <w:t xml:space="preserve"> </w:t>
      </w:r>
      <w:r>
        <w:rPr>
          <w:szCs w:val="28"/>
        </w:rPr>
        <w:t xml:space="preserve">информационном бюллетене «Вестик Ковалевского сельского поселения Новокубанского района»» и подлежит размещению на официальном сайте администрации </w:t>
      </w:r>
      <w:r>
        <w:rPr/>
        <w:t>Ковалевского сельского поселения Новокубанского района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9-26T15:54:00Z</cp:lastPrinted>
  <dcterms:modified xsi:type="dcterms:W3CDTF">2024-09-27T05:39:00Z</dcterms:modified>
  <cp:revision>44</cp:revision>
  <dc:subject/>
  <dc:title> </dc:title>
</cp:coreProperties>
</file>