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34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НОВОКУБАНСКОГО РАЙОНА</w:t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ind w:firstLine="567"/>
              <w:rPr>
                <w:rFonts w:ascii="Times New Roman" w:hAnsi="Times New Roman" w:cs="Times New Roman"/>
                <w:color w:val="000000"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36"/>
                <w:szCs w:val="36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31.10.2024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u w:val="single"/>
              </w:rPr>
              <w:t>156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Ковалевское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среднесрочного финансового плана Ковалевского сельского поселения Новокуба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. 184.2 Бюджетного кодекса Российской Федерации, ст. 16 раздела 6 Положения о бюджетном процессе Ковалевского сельского поселения Новокубанского района,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среднесрочный финансовый план Ковалевского сельского поселения Новокубанского района на 2025 год и на плановый период 2026 и 2027 годов, согласно приложений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Контроль за ис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И.А.Игнатущ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Глава Ковал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                                                        А.Б.Ги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 для Текст"/>
    <w:qFormat/>
    <w:rPr>
      <w:sz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spacing w:val="60"/>
      <w:sz w:val="26"/>
      <w:szCs w:val="26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/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720" w:after="240"/>
      <w:jc w:val="center"/>
    </w:pPr>
    <w:rPr>
      <w:b/>
      <w:bCs/>
      <w:sz w:val="26"/>
      <w:szCs w:val="2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120" w:after="1080"/>
      <w:jc w:val="center"/>
    </w:pPr>
    <w:rPr>
      <w:sz w:val="26"/>
      <w:szCs w:val="26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VOSHOD</dc:creator>
  <dc:description/>
  <cp:keywords/>
  <dc:language>en-US</dc:language>
  <cp:lastModifiedBy>USER</cp:lastModifiedBy>
  <cp:lastPrinted>2023-09-22T16:43:00Z</cp:lastPrinted>
  <dcterms:modified xsi:type="dcterms:W3CDTF">2024-10-31T05:34:00Z</dcterms:modified>
  <cp:revision>92</cp:revision>
  <dc:subject/>
  <dc:title> </dc:title>
</cp:coreProperties>
</file>