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предоставления субсидий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бюджета Ковалевского сельского поселения Новокубанского района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финансовую поддержку социально ориентированных некоммерческих организаций,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щих свою деятельность на территории Ковалевского сельского поселения Новокубанского район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я (договора) о предоставлении из ме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й некоммерческим организациям, не являющимс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и (муниципальными) учреждениям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Ковалевское                                                          «___» _________ 20__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вал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Новокубанского района в лице 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, устанавливающего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 лица на подписание настоящего Соглашения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Администрация, с одной стороны, и______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 организации, не являющейся государственным  (муниципальным) учреждением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уполномоченного лица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ющего полномочия лица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Получатель, с другой стороны, в дальнейшем вмест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е Стороны, в соответствии с пунктом 2 статьи  78.1 Бюджетного кодекса Российской Федерации и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вал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Новокубанского района 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реквизиты нормативного правового ак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авила), устанавливающего порядок предоставления субсидии заключили настоящее Соглашение (далее - Соглашение) о нижеследующем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bookmarkStart w:id="1" w:name="Par43"/>
      <w:bookmarkEnd w:id="1"/>
      <w:r>
        <w:rPr>
          <w:rFonts w:cs="Times New Roman" w:ascii="Times New Roman" w:hAnsi="Times New Roman"/>
          <w:sz w:val="28"/>
          <w:szCs w:val="28"/>
        </w:rPr>
        <w:t xml:space="preserve">1.1. Предметом Соглашения является предоставление Администрацией из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вал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Новокубанского района Получателю субсидий в целях оказания финансовой поддержки в рамках муниципальной программы 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наименование муниципальной программы, реквизиты НПА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 (далее - субсидия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убсидия предоставляется в пределах лимитов бюджетных обязательств, определенных  решением 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вал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Новокубанского района о бюджете на текущий финансовый год _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реквизиты нормативно правового акта о бюджете на текущий финансовый год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цели, указанные в пункте 1.1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В случае уменьшения лимитов бюджетных обязательств, указанных в пункте 1.2. настоящего Соглашения приводящих к невозможности предоставления субсидии в размере, определенном пунктом 1.4. соглашения 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вал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Новокубанского района уведомляет Получателя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субсидии осуществляется путем перечисления денежных средств в объеме _____________(___________________________) рублей ____ копеек в соответствии с Порядком на расчётный счет Получателя _________________________________ежеквартально согласно графику перечисления субсидии, установленному приложением к настоящему Соглашению, являющемуся неотъемлемой частью настоящего Соглашения.</w:t>
      </w:r>
    </w:p>
    <w:p>
      <w:pPr>
        <w:pStyle w:val="1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субсидию в соответствии с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амостоятельно или с органами муниципального финансового контроля в пределах установленной компетенции в соответствии со статьями 268.1 и 269.2 Бюджетного кодека Российской Федерации проверку соблюдения Получателем условий и порядка предоставления субсиди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лучае нарушения Получателем условий, установленных при предоставлении субсидий, выявленного по фактам проверок, проведенных Администрацией и (или) органом муниципального финансового контроля требует возврата полученной субсид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зврат субсидии осуществляется в следующем порядке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после подписания акта проверки и (или) получения акта проверки от органа муниципального финансового контроля направляет Получателю предписание о возврате субсиди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ь производит возврат субсидии в объеме выявленных нарушений в течение 10 рабочих дней со дня получения от Администрации предписания о возврате субсиди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возврата субсидии в срок, указанный в настоящем соглашении,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праве в установленном порядке запрашивать и получать от Получателя информацию и документы, предусмотренные Порядком и Соглашением, в связи с реализацией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формирует и консультирует Получателя по вопросам использования субсид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пределах компетенции осуществляет иные мероприятия, направленные на реализацию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олучатель обязуе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орядок, в том числе цели и условия предоставления субсидий, предусмотренные Порядком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лучения субсидий предоставлять в Администрацию соответствующие документы, предусмотренные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__ рабочих дней с момента получения запроса от Администрации представлять информацию и документы, предусмотренные Порядком и Соглашением, по запросам Администрации в связи с реализацией Соглаш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ить возврат субсидии в соответствии с Порядком в случае нарушения условий, установленных при предоставлении субсидий, выявленного по фактам проверок, проведенных Администрацией и (или) органом муниципального финансового контрол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ть представление в Администрацию отчето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до 15 числа месяца, следующего за отчетным кварталом, отчет об осуществлении расходов, источником финансового обеспечения которых является субсидия, по форме соглас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я № 3 к настоящему Соглашению,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я результатов предоставления субсидии и значения показателя результативности до 15 января года, следующего за годом предоставления субсидии по форме согласно приложению № 4 к настояще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беспечивать своевременное и полное исполнение расходного обязательства Администрации, </w:t>
      </w:r>
      <w:r>
        <w:rPr>
          <w:rFonts w:eastAsia="Calibri" w:cs="Times New Roman" w:ascii="Times New Roman" w:hAnsi="Times New Roman"/>
          <w:sz w:val="28"/>
          <w:szCs w:val="28"/>
        </w:rPr>
        <w:t>в целях которого предоставляется Субсид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321"/>
      <w:bookmarkEnd w:id="2"/>
      <w:r>
        <w:rPr>
          <w:rFonts w:cs="Times New Roman" w:ascii="Times New Roman" w:hAnsi="Times New Roman"/>
          <w:sz w:val="28"/>
          <w:szCs w:val="28"/>
        </w:rPr>
        <w:t>- обеспечивать достижение значений показателей результативности предоставления Субсидии, установленных в соответствии с приложением № 2 к настоящему Соглашению, являющимся его неотъемлемой часть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ивлекать иных юридических лиц для оказания общественно полезных услуг, на оказание которых ему предоставлена субсидия, за исключением работ и услуг, необходимых Получателю для оказания общественно полезной услуг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иные условия, предусмотренные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тветственность Сторо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 и условиями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исполнения одной из Сторон обязательств по Соглашению, в том числе в случае неисполнения Администрацией обязательств, предусмотренных Соглашением, виновная Сторона обязана возместить другой Стороне причиненные не исполнением обязательства убытки. Возмещение убытков Администрацией осуществляется в пределах лимитов бюджетных обязательств на соответствующие цели либо в судебном порядке в размере расходов, которые Получатель, чье право нарушено, произвел или должен будет произвести для восстановления нарушенного права, стоимости утраченного имущества, либо суммы, на которую снизилась стоимость поврежденного имущества (реального ущерба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тороны не несут ответственности в случае полного или частичного неисполнения своих обязательств, возникших вследствие обстоятельств непреодолимой сил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лучатель несет ответственность за достоверность документов, предоставленных в Администрацию с целью реализации Соглашения,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я несет ответственность за осуществление расходов из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вале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овокубанского района, направляемых на выплату субсидий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В случае нарушения Получателем условий, установленных при предоставлении субсидий, выявленного по фактам проверок, проведенных Администрацией и (или) органом муниципального финансового контроля, сумма перечисленной субсидии подлежит возврату Получателем в бюдж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вал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Новокубанского района в соответствии с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Дополнительные услов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дает согласие на осуществление Администрацией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разрешения споров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между Сторонами по Соглашению, разрешаются путем переговор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 достижения Сторонами согласия - споры, возникшие между Сторонами, рассматриваются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очие услов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Соглашение вступает в силу со дня его подписания Сторонами и действует до исполнения Сторонами всех обязательств по Соглашению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о взаимному согласию Сторон или в соответствии с изменением законодательства Российской Федерации и Краснодарского края в Соглашение могут быть внесены изменения и дополнения путем подписания дополнительного соглашения, являющегося неотъемлемой частью Соглашения. В случае уменьшения лимитов бюджетных обязательств на цели, указанные в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приводящего к невозможности исполнения Администрацией бюджетных обязательств, вытекающих из Соглашения, в соответствующем объеме, Стороны обеспечивают согласование новых условий Соглашения, в части определения объема субсидии, предоставляемой Администрацией Получателю, в пределах лимитов бюджетных обязатель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осрочное расторжение Соглашения возможно по взаимному согласию Сторон, в связи с изменением законодательства Российской Федерации и Краснодарского края, а также в случае уменьшения лимитов бюджетных обязательств на цели, указанные в пункте 1.1 раздела 1 Соглашения, приводящего к невозможности исполнения в полном объеме Администрацией бюджетных обязательств, вытекающих из Согла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вправе в одностороннем порядке расторгнуть Соглашение в случае не соблюдения Получателем Порядка, в том числе целей и условий предоставления субсидий, предусмотренных Поряд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олучатель не вправе по собственной инициативе расторгнуть Соглашение в одностороннем порядк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еквизиты, подписи Сторо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692"/>
      </w:tblGrid>
      <w:tr>
        <w:trPr/>
        <w:tc>
          <w:tcPr>
            <w:tcW w:w="5163" w:type="dxa"/>
            <w:tcBorders/>
          </w:tcPr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Ковалевского сельского</w:t>
            </w:r>
          </w:p>
          <w:p>
            <w:pPr>
              <w:pStyle w:val="NoSpacing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ления Новокубанского района: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чтовый адрес: 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ГРН 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ПО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овские реквизиты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актный телефон ______________ </w:t>
            </w:r>
          </w:p>
          <w:p>
            <w:pPr>
              <w:pStyle w:val="NoSpacing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 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   __________________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                                Ф.И.О.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П.</w:t>
            </w:r>
          </w:p>
        </w:tc>
        <w:tc>
          <w:tcPr>
            <w:tcW w:w="4692" w:type="dxa"/>
            <w:tcBorders/>
          </w:tcPr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атель: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ПО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овские реквизиты</w:t>
            </w:r>
          </w:p>
          <w:p>
            <w:pPr>
              <w:pStyle w:val="NoSpacing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актный телефон ______________ </w:t>
            </w:r>
          </w:p>
          <w:p>
            <w:pPr>
              <w:pStyle w:val="NoSpacing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 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   ________________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                              Ф.И.О.</w:t>
            </w:r>
          </w:p>
          <w:p>
            <w:pPr>
              <w:pStyle w:val="NoSpacing"/>
              <w:ind w:right="-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</w:t>
        <w:tab/>
        <w:t xml:space="preserve">                                                        А.Б.Гиря</w:t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48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типовой фор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(договора) о предоставлении из местного бюджета субсидии</w:t>
      </w: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перечисления субсид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5"/>
      </w:tblGrid>
      <w:tr>
        <w:trPr>
          <w:trHeight w:val="322" w:hRule="atLeast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подлежащая перечислению, рублей</w:t>
            </w:r>
          </w:p>
        </w:tc>
      </w:tr>
      <w:tr>
        <w:trPr>
          <w:trHeight w:val="322" w:hRule="atLeas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валевского сельского поселения Новокуб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кубанского городского поселения Новокуб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лжности руководителя Получателя или уполномоченного им лиц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/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(ФИ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/ ______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(ФИО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</w:t>
        <w:tab/>
        <w:t xml:space="preserve">                                                        А.Б.Гиря</w:t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48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типовой фор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(договора) о предоставлении из местного бюджета субсидии</w:t>
      </w: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tabs>
          <w:tab w:val="clear" w:pos="708"/>
          <w:tab w:val="left" w:pos="-142" w:leader="none"/>
          <w:tab w:val="left" w:pos="57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и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tbl>
      <w:tblPr>
        <w:tblW w:w="1476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29"/>
        <w:gridCol w:w="2238"/>
        <w:gridCol w:w="3335"/>
        <w:gridCol w:w="1738"/>
        <w:gridCol w:w="1941"/>
        <w:gridCol w:w="3548"/>
        <w:gridCol w:w="562"/>
        <w:gridCol w:w="842"/>
      </w:tblGrid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9" w:type="dxa"/>
            <w:gridSpan w:val="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лучателя субсидии)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11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9" w:type="dxa"/>
            <w:gridSpan w:val="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869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услуги), друго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 результативности</w:t>
            </w:r>
          </w:p>
        </w:tc>
        <w:tc>
          <w:tcPr>
            <w:tcW w:w="495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6"/>
        <w:gridCol w:w="5363"/>
      </w:tblGrid>
      <w:tr>
        <w:trPr>
          <w:trHeight w:val="1440" w:hRule="atLeast"/>
        </w:trPr>
        <w:tc>
          <w:tcPr>
            <w:tcW w:w="994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8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Ковалевского сельского поселения Новокубанского района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чатель: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Ковалевского сельского поселения Новокубанского района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должности руководителя Получателя или уполномоченного им лица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 / 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дпись)                     (ФИО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 / _____________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(подпись)                     (ФИО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62" w:hanging="9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</w:t>
        <w:tab/>
        <w:t xml:space="preserve">                                                        А.Б.Гир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48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типовой фор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(договора) о предоставлении из местного бюджета субсидии</w:t>
      </w: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/>
          <w:bCs w:val="false"/>
          <w:color w:val="000000"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tabs>
          <w:tab w:val="clear" w:pos="708"/>
          <w:tab w:val="left" w:pos="556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>ОТЧЕТ О РАСХОДАХ,</w:t>
      </w:r>
    </w:p>
    <w:p>
      <w:pPr>
        <w:pStyle w:val="Normal"/>
        <w:ind w:firstLine="698"/>
        <w:jc w:val="center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>источником финансового обеспечения которых является субсидия, предоставленная социально ориентированной некоммерческой организации из средств местного бюджета (бюджета Ковалевского сельского поселения Новокубанского района)</w:t>
      </w:r>
    </w:p>
    <w:p>
      <w:pPr>
        <w:pStyle w:val="Normal"/>
        <w:ind w:firstLine="698"/>
        <w:jc w:val="center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 </w:t>
      </w:r>
      <w:r>
        <w:rPr/>
        <w:t>соглашению от __________________№____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63"/>
        <w:gridCol w:w="1265"/>
        <w:gridCol w:w="841"/>
        <w:gridCol w:w="1265"/>
        <w:gridCol w:w="841"/>
        <w:gridCol w:w="1242"/>
        <w:gridCol w:w="774"/>
        <w:gridCol w:w="863"/>
        <w:gridCol w:w="705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аименование расходов (направление расходов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о смете расходов (уточненной смете расходов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актические расход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окументы, номер, дат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хожд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Причины расхождения, руб., ед. 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ед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ед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ед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: копии подтверждающих документов на _____листах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уководитель _______________      _______________________                            </w:t>
      </w:r>
    </w:p>
    <w:p>
      <w:pPr>
        <w:pStyle w:val="Normal"/>
        <w:tabs>
          <w:tab w:val="clear" w:pos="708"/>
          <w:tab w:val="left" w:pos="2025" w:leader="none"/>
          <w:tab w:val="center" w:pos="5098" w:leader="none"/>
        </w:tabs>
        <w:spacing w:lineRule="auto" w:line="240" w:before="0" w:after="0"/>
        <w:ind w:firstLine="698"/>
        <w:jc w:val="both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пись</w:t>
      </w: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.И.О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лавный бухгалтер ___________________   _____________________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98"/>
        <w:jc w:val="both"/>
        <w:rPr>
          <w:rStyle w:val="Style17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пись</w:t>
      </w: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  <w:t xml:space="preserve">                          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.И.О.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П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6"/>
        <w:gridCol w:w="5363"/>
      </w:tblGrid>
      <w:tr>
        <w:trPr>
          <w:trHeight w:val="1440" w:hRule="atLeast"/>
        </w:trPr>
        <w:tc>
          <w:tcPr>
            <w:tcW w:w="994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8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Ковалевского сельского поселения Новокубанского района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чатель: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Ковалевского сельского поселения Новокубанского района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должности руководителя Получателя или уполномоченного им лица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 / 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дпись)                     (ФИО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 / _____________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(подпись)                     (ФИО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62" w:hanging="9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698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                                                                           А.Б.Гиря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Style w:val="Style1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48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color w:val="000000"/>
          <w:sz w:val="28"/>
          <w:szCs w:val="28"/>
        </w:rPr>
        <w:t xml:space="preserve">к типовой фор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(договора) о предоставлении из местного бюджета субсидии</w:t>
      </w: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 xml:space="preserve"> некоммерческим организациям, не являющимся государственными (муниципальными) учреждениями</w:t>
      </w:r>
    </w:p>
    <w:p>
      <w:pPr>
        <w:pStyle w:val="Normal"/>
        <w:tabs>
          <w:tab w:val="clear" w:pos="708"/>
          <w:tab w:val="left" w:pos="-142" w:leader="none"/>
          <w:tab w:val="left" w:pos="57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остижении показателе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и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tbl>
      <w:tblPr>
        <w:tblW w:w="14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564"/>
        <w:gridCol w:w="844"/>
      </w:tblGrid>
      <w:tr>
        <w:trPr>
          <w:trHeight w:val="266" w:hRule="atLeast"/>
        </w:trPr>
        <w:tc>
          <w:tcPr>
            <w:tcW w:w="13325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лучателя субсидии)</w:t>
            </w:r>
          </w:p>
          <w:p>
            <w:pPr>
              <w:pStyle w:val="ConsPlusNonformat"/>
              <w:tabs>
                <w:tab w:val="clear" w:pos="708"/>
                <w:tab w:val="left" w:pos="1680" w:leader="none"/>
                <w:tab w:val="left" w:pos="2475" w:leader="none"/>
                <w:tab w:val="left" w:pos="45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состоянию на ___________________20__ года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119" w:hRule="atLeast"/>
        </w:trPr>
        <w:tc>
          <w:tcPr>
            <w:tcW w:w="13325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417"/>
        <w:gridCol w:w="1418"/>
        <w:gridCol w:w="1559"/>
        <w:gridCol w:w="1559"/>
        <w:gridCol w:w="1559"/>
        <w:gridCol w:w="1559"/>
      </w:tblGrid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услуги), друг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неисполнения указать причины)</w:t>
            </w:r>
          </w:p>
        </w:tc>
      </w:tr>
      <w:tr>
        <w:trPr>
          <w:trHeight w:val="1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уководитель _______________      _______________________                            </w:t>
      </w:r>
    </w:p>
    <w:p>
      <w:pPr>
        <w:pStyle w:val="Normal"/>
        <w:tabs>
          <w:tab w:val="clear" w:pos="708"/>
          <w:tab w:val="left" w:pos="2025" w:leader="none"/>
          <w:tab w:val="center" w:pos="5098" w:leader="none"/>
        </w:tabs>
        <w:spacing w:lineRule="auto" w:line="240" w:before="0" w:after="0"/>
        <w:ind w:firstLine="698"/>
        <w:jc w:val="both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пись</w:t>
      </w: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.И.О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лавный бухгалтер ___________________   _____________________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98"/>
        <w:jc w:val="both"/>
        <w:rPr>
          <w:rStyle w:val="Style17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пись</w:t>
      </w: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ab/>
        <w:t xml:space="preserve">                          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.И.О.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П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6"/>
        <w:gridCol w:w="5363"/>
      </w:tblGrid>
      <w:tr>
        <w:trPr>
          <w:trHeight w:val="1440" w:hRule="atLeast"/>
        </w:trPr>
        <w:tc>
          <w:tcPr>
            <w:tcW w:w="994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9"/>
              <w:gridCol w:w="4681"/>
            </w:tblGrid>
            <w:tr>
              <w:trPr>
                <w:trHeight w:val="2112" w:hRule="atLeast"/>
              </w:trPr>
              <w:tc>
                <w:tcPr>
                  <w:tcW w:w="503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Ковалевского сельского поселения Новокубанского района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некоммерческой организации</w:t>
                  </w:r>
                </w:p>
              </w:tc>
            </w:tr>
            <w:tr>
              <w:trPr/>
              <w:tc>
                <w:tcPr>
                  <w:tcW w:w="5039" w:type="dxa"/>
                  <w:tcBorders/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Ковалевского сельского поселения Новокубанского района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5039" w:type="dxa"/>
                  <w:tcBorders/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 Ф.И.О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Ф.И.О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62" w:hanging="9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52570</wp:posOffset>
              </wp:positionH>
              <wp:positionV relativeFrom="paragraph">
                <wp:posOffset>3435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27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44:00Z</dcterms:created>
  <dc:creator>Shiker</dc:creator>
  <dc:description/>
  <cp:keywords/>
  <dc:language>en-US</dc:language>
  <cp:lastModifiedBy>USER</cp:lastModifiedBy>
  <cp:lastPrinted>2022-11-29T11:07:00Z</cp:lastPrinted>
  <dcterms:modified xsi:type="dcterms:W3CDTF">2022-12-19T06:32:00Z</dcterms:modified>
  <cp:revision>33</cp:revision>
  <dc:subject/>
  <dc:title>ПРИЛОЖЕНИЕ № 4</dc:title>
</cp:coreProperties>
</file>