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Ковалевского сельского поселения Новокубанского района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2 года № _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Ковалевского сельского поселения Новокубанского района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3 год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Ковалевского сельского поселения Новокубанского района в 2023 году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2700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                                                                                                                                              А.Б.Гир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USER</cp:lastModifiedBy>
  <cp:lastPrinted>2022-10-26T13:12:00Z</cp:lastPrinted>
  <dcterms:modified xsi:type="dcterms:W3CDTF">2022-10-26T10:12:00Z</dcterms:modified>
  <cp:revision>61</cp:revision>
  <dc:subject/>
  <dc:title>Приложение 28</dc:title>
</cp:coreProperties>
</file>