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Ковалевского сельского поселения Новокубанского района</w:t>
      </w:r>
    </w:p>
    <w:p>
      <w:pPr>
        <w:pStyle w:val="Normal"/>
        <w:ind w:left="5103" w:firstLine="5103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_____________ 2022 года № ___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Ковалевского сельского поселения Новокубан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валюте Российской Федерации на 2023 год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Ковалевского сельского поселения Новокубанского района в 2023 году: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2700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Ковалевского сельского поселения Новокубанского района по возможным гарантийным случаям в 2023 году 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"/>
        <w:gridCol w:w="1805"/>
        <w:gridCol w:w="7165"/>
        <w:gridCol w:w="5470"/>
      </w:tblGrid>
      <w:tr>
        <w:trPr/>
        <w:tc>
          <w:tcPr>
            <w:tcW w:w="9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ассигнования на исполнение муниципальных гарантий Ковалевского сельского поселения Новокубанского района по возможным гарантийным случаям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валевского сельского поселения</w:t>
      </w:r>
    </w:p>
    <w:p>
      <w:pPr>
        <w:pStyle w:val="Normal"/>
        <w:tabs>
          <w:tab w:val="clear" w:pos="720"/>
          <w:tab w:val="left" w:pos="121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банского района                                                                                                                                           А.Б.Гиря</w:t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4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4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USER</cp:lastModifiedBy>
  <cp:lastPrinted>2022-10-26T13:11:00Z</cp:lastPrinted>
  <dcterms:modified xsi:type="dcterms:W3CDTF">2022-10-26T10:11:00Z</dcterms:modified>
  <cp:revision>55</cp:revision>
  <dc:subject/>
  <dc:title>Приложение 28</dc:title>
</cp:coreProperties>
</file>