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07.11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63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валевского сельского  поселения Новокуба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42 «Об утверждении сводной бюджетной росписи бюджета Ковалевского сельского поселения Новокубанского района  на 2024 год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Ковалевского сельского поселения Новокубанского района от 07 ноября 2024 № 39 «О внесении изменений в решение Совета Ковалевского  сельского поселения Новокубанского района от 13 декабря  2023 года № 245 «О бюджете Ковалевского сельского поселения Новокубанского района  на 2024 год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13 декабря 2023 года № 142 «Об утверждении сводной бюджетной росписи средств бюджета Ковалевского сельского поселения Новокубанского района на 2024 год», приложения №1,2,3,4,5,6 изложить в новой редакции  согласно приложений № 1,2,3,4,5,6 к настоящему постановл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/>
      </w:pPr>
      <w:r>
        <w:rPr>
          <w:rFonts w:eastAsia="Arial"/>
          <w:sz w:val="28"/>
          <w:szCs w:val="28"/>
        </w:rPr>
        <w:t>Новокубанского района                                                                           А.Б.Гир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4-11-11T08:50:00Z</cp:lastPrinted>
  <dcterms:modified xsi:type="dcterms:W3CDTF">2024-11-13T12:38:00Z</dcterms:modified>
  <cp:revision>116</cp:revision>
  <dc:subject/>
  <dc:title> </dc:title>
</cp:coreProperties>
</file>