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 </w:t>
            </w:r>
            <w:r>
              <w:rPr>
                <w:sz w:val="28"/>
                <w:u w:val="single"/>
              </w:rPr>
              <w:t>04.03.2022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142" w:leader="none"/>
        </w:tabs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овалевского сельского  поселения Новокубан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декабря 2021 года № 241 «Об утверждении сводной бюджетной росписи бюджета Ковалевского сельского поселения Новокубанского района  на 2022 год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В соответствии с решением Совета Ковалевского сельского поселения Новокубанского района от 04 марта 2022 года № 170 «О внесении изменений в решение Совета Ковалевского  сельского поселения Новокубанского района от 22 декабря  2021 года № 145 «О бюджете Ковалевского сельского поселения Новокубанского района  на 2022 год», </w:t>
      </w:r>
      <w:r>
        <w:rPr>
          <w:rFonts w:cs="Times New Roman" w:ascii="Times New Roman" w:hAnsi="Times New Roman"/>
          <w:szCs w:val="28"/>
        </w:rPr>
        <w:t>постановля</w:t>
      </w:r>
      <w:r>
        <w:rPr>
          <w:rFonts w:cs="Times New Roman" w:ascii="Times New Roman" w:hAnsi="Times New Roman"/>
          <w:spacing w:val="0"/>
          <w:szCs w:val="28"/>
        </w:rPr>
        <w:t>ю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овалевского сельского поселения Новокубанского района от 22 декабря 2021 года № 241 «Об утверждении сводной бюджетной росписи средств бюджета Ковалевского сельского поселения Новокубанского района на 2022 год», приложения №1,2,3,4,5,6 изложить в новой редакции  согласно приложений № 1,2,3,4,5,6 к настоящему постановл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>Новокубанского района                                                                           А.Б.Гир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01" w:top="3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71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kern w:val="2"/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35:00Z</dcterms:created>
  <dc:creator>VOSHOD</dc:creator>
  <dc:description/>
  <cp:keywords/>
  <dc:language>en-US</dc:language>
  <cp:lastModifiedBy>USR</cp:lastModifiedBy>
  <cp:lastPrinted>2022-01-26T16:48:00Z</cp:lastPrinted>
  <dcterms:modified xsi:type="dcterms:W3CDTF">2022-03-09T08:14:00Z</dcterms:modified>
  <cp:revision>42</cp:revision>
  <dc:subject/>
  <dc:title> </dc:title>
</cp:coreProperties>
</file>