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овалевского сельского поселения Новоку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  года  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и дополнений в 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т 30 ноября 2020 года № 100 « О бюджете Ковалевского сельского поселения Новокубанского района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бюджет Ковалевского сельского поселения Новокубанского района на 2021 год в декабре вносятся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0"/>
        <w:gridCol w:w="1940"/>
        <w:gridCol w:w="1100"/>
        <w:gridCol w:w="1300"/>
        <w:gridCol w:w="1820"/>
        <w:gridCol w:w="1780"/>
      </w:tblGrid>
      <w:tr>
        <w:trPr>
          <w:trHeight w:val="300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ые подразделен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К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ср-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вых средств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7,34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2,34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5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4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75,6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1105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588,42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343,51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7179,96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96,8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6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511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511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01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103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80,0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103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103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0,0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01103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01103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20,92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103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1,56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103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69,02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1104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18,15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02105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7,27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02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5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83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5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97,52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1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Ф13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00,00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100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000.0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69,03</w:t>
            </w:r>
          </w:p>
        </w:tc>
      </w:tr>
      <w:tr>
        <w:trPr>
          <w:trHeight w:val="660" w:hRule="atLeast"/>
        </w:trPr>
        <w:tc>
          <w:tcPr>
            <w:tcW w:w="81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1:00Z</dcterms:created>
  <dc:creator>Старикова</dc:creator>
  <dc:description/>
  <cp:keywords/>
  <dc:language>en-US</dc:language>
  <cp:lastModifiedBy>GB</cp:lastModifiedBy>
  <cp:lastPrinted>2020-05-26T10:39:00Z</cp:lastPrinted>
  <dcterms:modified xsi:type="dcterms:W3CDTF">2021-12-14T09:11:00Z</dcterms:modified>
  <cp:revision>208</cp:revision>
  <dc:subject/>
  <dc:title>Пояснительная записка к проекту бюджета Салминского</dc:title>
</cp:coreProperties>
</file>