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 xml:space="preserve">РЕШЕНИЕ  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 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20 года № 100 «О бюджете Ковалевского сельского поселения Новокубанского района на 2021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30 ноября 2020 года № 100 «О бюджете Ковалевского сельского поселения Новокубанского района на 2021 год»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3329,4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56215,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2 года в сумме 35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2886,1 тысяч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5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твердить объем бюджетных ассигнований дорожного фонда Ковалевского сельского поселения Новокубанского района на 2021 год в сумме 12821,6 тыс. рублей. 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 5 «Распределение бюджетных ассигнований по разделам и подразделам классификации расходов бюджета Ковалевского сельского поселения Новокубанского района на 2021 год» к решению  изложить в новой редакции, согласно 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6 «Распределение бюджетных ассигнований по целевым статьям (муниципальным программам Ковалевского сельского поселения Новокубанского района и не программным направлениям деятельности), группам видов расходов классификации расходов на 2021  год» к решению изложить в новой редакции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иложение № 7 «Ведомственная структура расходов бюджета Ковалевского сельского поселения Новокубанского района  на 2021 год» к решению  изложить в новой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8 «Источники внутреннего финансирования дефицита бюджета Ковалевского сельского поселения Новокубанского района, перечень статей и видов источников финансирования дефицитов бюджетов на 2021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7.1 и 17.2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.Б.Гиря                                             В.В.Лукарин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9:00Z</dcterms:created>
  <dc:creator>VOSHOD</dc:creator>
  <dc:description/>
  <cp:keywords/>
  <dc:language>en-US</dc:language>
  <cp:lastModifiedBy>GB</cp:lastModifiedBy>
  <cp:lastPrinted>2021-10-25T08:15:00Z</cp:lastPrinted>
  <dcterms:modified xsi:type="dcterms:W3CDTF">2021-12-13T15:30:00Z</dcterms:modified>
  <cp:revision>143</cp:revision>
  <dc:subject/>
  <dc:title> </dc:title>
</cp:coreProperties>
</file>