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</w:rPr>
              <w:t>12.11.2021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217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рования и ведения реестра источник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Ковалевского сельского поселения Новокубан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с пунктом 7 статьи 47.1 Бюджетного кодекса Российской Федерации, постановлением Правительства Российской Федерации от              31 августа 2016 года №868 «О порядке формирования и ведения перечня источников доходов Российской Федерации» (в редакции постановления Правительства Российской Федерации от 5 апреля 2019 года №402), во исполнение постановления главы администрации (губернатора) Краснодарского края от  18 октября 2016 года №812 «Об утверждении  Порядка формирования и ведения реестра источников доходов краевого бюджета, реестра источников доходов бюджета Территориального фонда обязательного медицинского страхования Краснодарского края» (в редакции постановления главы администрации (губернатора) Краснодарского края от 16 июля 2020 года №414), руководствуясь статьями 16, 37 Федерального закона от  6 октября     2003 года №131-ФЗ «Об общих принципах организации местного самоуправления в Российской Федерации»   (в редакции Федерального закона от 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9 декабря 2020 года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№464-ФЗ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>), статьями Устава Ковалевского сельского поселения Новокубанского района, п о с т а н о в л я ю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формирования и ведения реестра источников доходов бюджета Ковалевского сельского поселения Новокубанского района согласно приложению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постановление администрации Ковалевского сельского поселения Новокубанского района от 21 декабря 2016 года № 241 «Об утверждении Порядка формирования и ведения реестра источников доходов бюджета Ковалевского сельского поселения Новокуба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в информационном бюллетене «Вестник Ковалевского сельского поселения» и подлежит размещению на официальном сайте администрации Ковалевского сельского поселения Новокуба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валевского сель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Новокубанского района                                                        А.Б.Гиря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азвание Знак"/>
    <w:basedOn w:val="Style9"/>
    <w:qFormat/>
    <w:rPr>
      <w:sz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сновной текст Знак"/>
    <w:basedOn w:val="Style9"/>
    <w:qFormat/>
    <w:rPr/>
  </w:style>
  <w:style w:type="character" w:styleId="1">
    <w:name w:val="Заголовок 1 Знак"/>
    <w:basedOn w:val="Style9"/>
    <w:qFormat/>
    <w:rPr>
      <w:rFonts w:ascii="Arial" w:hAnsi="Arial" w:cs="Arial"/>
      <w:spacing w:val="44"/>
      <w:sz w:val="28"/>
    </w:rPr>
  </w:style>
  <w:style w:type="character" w:styleId="Style14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C9A9BC6CACAA75CEFABE54734C82FC08E4FC13F2A68D8210DE8511594BF969168FC8AD1AA653EAB6BADE82914D2802CC91870B39A204BFi7I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42:00Z</dcterms:created>
  <dc:creator>VOSHOD</dc:creator>
  <dc:description/>
  <cp:keywords/>
  <dc:language>en-US</dc:language>
  <cp:lastModifiedBy>GB</cp:lastModifiedBy>
  <cp:lastPrinted>2021-08-13T16:21:00Z</cp:lastPrinted>
  <dcterms:modified xsi:type="dcterms:W3CDTF">2021-12-14T09:33:00Z</dcterms:modified>
  <cp:revision>59</cp:revision>
  <dc:subject/>
  <dc:title> </dc:title>
</cp:coreProperties>
</file>