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контрольно-счетного органа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соответствии статьями 14, 15 Федерального закона от 6 октября 2003 года № 131-ФЗ «Об общих принципах организации местного самоуправления в Российской Федерации», решением Совета Ковалевского сельского     поселения     Новокубанского      района     от      13    ноября    2019 года № 5/33 «Об утверждении Порядка</w:t>
        <w:br/>
        <w:t xml:space="preserve">заключения соглашений с администрацией муниципального образования Новокубанский район, о передаче (принятии) осуществления части полномочий по решению вопросов местного значения», руководствуясь статьей 26 Устава Ковалевского сельского  поселения Новокубанского района, Совет Ковалевского сельского поселения Новокуба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му органу муниципального образования Новокубанский район на 2025 год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01 января 2025 года по 31 декабря 202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методику расчета иных межбюджетных трансфертов  по осуществлению внешнего муниципального финансового контроля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седателю Совета Ковалевского сельского поселения Новокубанского района (Лукарин) заключить с Советом муниципального образования Новокубанский район соглашение о передаче за счет межбюджетных трансфертов, предоставляемых из бюджета Ковалевского сельского поселения Новокубанского район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 полномочий на осуществление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, по форме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экономики и финансов администрации Ковалевского сельского поселения Новокубанского района (Игнатущенко), предусмотреть в решении о бюджете Ковалевского сельского поселения Новокубанского района на 2025 год денежные средства для обеспечения межбюджетных трансфертов, необходимых для осуществления передаваемых полномочий, в соответствии с расчетом, являющимся неотъемлемой частью Соглашения согласно приложения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комиссию </w:t>
      </w:r>
      <w:r>
        <w:rPr>
          <w:sz w:val="28"/>
        </w:rPr>
        <w:t xml:space="preserve">Совета </w:t>
      </w:r>
      <w:r>
        <w:rPr>
          <w:sz w:val="28"/>
          <w:szCs w:val="28"/>
        </w:rPr>
        <w:t xml:space="preserve">Ковалевского сельского поселения Новокубанского района  </w:t>
      </w:r>
      <w:r>
        <w:rPr>
          <w:sz w:val="28"/>
        </w:rPr>
        <w:t xml:space="preserve">по </w:t>
      </w:r>
      <w:r>
        <w:rPr>
          <w:sz w:val="28"/>
          <w:szCs w:val="28"/>
        </w:rPr>
        <w:t>финансам, бюджету, налогам и контролю (Якимен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 В.В.Лукарин  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3-10-18T11:39:00Z</cp:lastPrinted>
  <dcterms:modified xsi:type="dcterms:W3CDTF">2024-09-30T08:19:00Z</dcterms:modified>
  <cp:revision>116</cp:revision>
  <dc:subject/>
  <dc:title> </dc:title>
</cp:coreProperties>
</file>