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0.04.2022 № 66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24.12.2021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48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 на 2022 год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                                                                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134"/>
        <w:gridCol w:w="2268"/>
        <w:gridCol w:w="2268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2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25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92 01 03 00 00 10 0000 810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5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525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 поселения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кубанского района                               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                                     А.Б.Гиря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администрации Ковалевск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сельского поселения Новокубанского района                                     И.А.Игнатущенко</w:t>
      </w:r>
    </w:p>
    <w:sectPr>
      <w:type w:val="nextPage"/>
      <w:pgSz w:w="11906" w:h="16838"/>
      <w:pgMar w:left="107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5:00Z</dcterms:created>
  <dc:creator>ИльинскаяНВ</dc:creator>
  <dc:description/>
  <cp:keywords/>
  <dc:language>en-US</dc:language>
  <cp:lastModifiedBy>USER</cp:lastModifiedBy>
  <cp:lastPrinted>2021-12-21T18:20:00Z</cp:lastPrinted>
  <dcterms:modified xsi:type="dcterms:W3CDTF">2022-04-20T11:34:00Z</dcterms:modified>
  <cp:revision>133</cp:revision>
  <dc:subject/>
  <dc:title>Приложение 1 раздел 1</dc:title>
</cp:coreProperties>
</file>