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  <w:lang w:val="en-US"/>
              </w:rPr>
              <w:t>20</w:t>
            </w:r>
            <w:r>
              <w:rPr>
                <w:sz w:val="28"/>
                <w:u w:val="single"/>
              </w:rPr>
              <w:t>.04.2022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66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декабря 2021 года № 241 «Об утверждении сводной бюджетной росписи бюджета Ковалевского сельского поселения Новокубанского района  на 2022 год»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20 апреля 2022 года № 174 «О внесении изменений в решение Совета Ковалевского  сельского поселения Новокубанского района от 22 декабря  2021 года № 145 «О бюджете Ковалевского сельского поселения Новокубанского района  на 2022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22 декабря 2021 года № 241 «Об утверждении сводной бюджетной росписи средств бюджета Ковалевского сельского поселения Новокубанского района на 2022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01" w:top="3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kern w:val="2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5:00Z</dcterms:created>
  <dc:creator>VOSHOD</dc:creator>
  <dc:description/>
  <cp:keywords/>
  <dc:language>en-US</dc:language>
  <cp:lastModifiedBy>USER</cp:lastModifiedBy>
  <cp:lastPrinted>2022-04-20T11:48:00Z</cp:lastPrinted>
  <dcterms:modified xsi:type="dcterms:W3CDTF">2022-04-20T11:32:00Z</dcterms:modified>
  <cp:revision>48</cp:revision>
  <dc:subject/>
  <dc:title> </dc:title>
</cp:coreProperties>
</file>