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  <w:tab w:val="center" w:pos="53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Приложение № 3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овалевского сельского поселения Новокубанского района </w:t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____________№ ______</w:t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1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доходов в бюджет Ковалевского сельского поселения Новокубанского района на 2022 год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  <w:trHeight w:val="387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дохода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В части погашения задолженности и перерасчетов по отмененным налогам, сборам и иным обязательным платежам: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ями  средств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  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9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валев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>Новокубанского района</w:t>
        <w:tab/>
        <w:tab/>
        <w:tab/>
        <w:tab/>
        <w:tab/>
        <w:tab/>
        <w:tab/>
        <w:t>А.Б.Гиря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G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10:0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>
      <w:rFonts w:eastAsia="Calibri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10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10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3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4:24:00Z</dcterms:created>
  <dc:creator>Гокова Ольга Борисовна</dc:creator>
  <dc:description/>
  <cp:keywords/>
  <dc:language>en-US</dc:language>
  <cp:lastModifiedBy>GB</cp:lastModifiedBy>
  <cp:lastPrinted>2021-11-09T15:54:00Z</cp:lastPrinted>
  <dcterms:modified xsi:type="dcterms:W3CDTF">2021-12-13T14:16:00Z</dcterms:modified>
  <cp:revision>88</cp:revision>
  <dc:subject/>
  <dc:title>Приложение 9</dc:title>
</cp:coreProperties>
</file>