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18.10.2022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68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среднесрочного финансового плана Ковалевского сельского поселения Новокуб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 184.2 Бюджетного кодекса Российской Федерации, ст. 16 раздела 6 Положения о бюджетном процессе Ковалевского сельского поселения Новокубанского района,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среднесрочный финансовый план Ковалевского сельского поселения Новокубанского района на 2023 год и на плановый период 2024 и 2025 годов,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Глава Ковал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                                                        А.Б.Ги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49:00Z</dcterms:created>
  <dc:creator>VOSHOD</dc:creator>
  <dc:description/>
  <cp:keywords/>
  <dc:language>en-US</dc:language>
  <cp:lastModifiedBy>USER</cp:lastModifiedBy>
  <cp:lastPrinted>2021-11-10T15:52:00Z</cp:lastPrinted>
  <dcterms:modified xsi:type="dcterms:W3CDTF">2022-10-27T09:03:00Z</dcterms:modified>
  <cp:revision>8</cp:revision>
  <dc:subject/>
  <dc:title> </dc:title>
</cp:coreProperties>
</file>