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2.12.2021 №  242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11.2020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_№  </w:t>
      </w:r>
      <w:r>
        <w:rPr>
          <w:sz w:val="28"/>
          <w:szCs w:val="28"/>
          <w:u w:val="single"/>
        </w:rPr>
        <w:t>157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 на 2021 год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                                                             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134"/>
        <w:gridCol w:w="2268"/>
        <w:gridCol w:w="2268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2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92 01 03 00 00 10 0000 810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 поселения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ого района                               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                                     А.Б.Гиря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администрации Ковалевск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сельского поселения Новокубанского района                                     И.А.Игнатущенко</w:t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5:00Z</dcterms:created>
  <dc:creator>ИльинскаяНВ</dc:creator>
  <dc:description/>
  <cp:keywords/>
  <dc:language>en-US</dc:language>
  <cp:lastModifiedBy>GB</cp:lastModifiedBy>
  <cp:lastPrinted>2019-07-04T12:21:00Z</cp:lastPrinted>
  <dcterms:modified xsi:type="dcterms:W3CDTF">2021-12-22T12:19:00Z</dcterms:modified>
  <cp:revision>155</cp:revision>
  <dc:subject/>
  <dc:title>Приложение 1 раздел 1</dc:title>
</cp:coreProperties>
</file>