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>22.12.2021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  <w:u w:val="single"/>
              </w:rPr>
            </w:pPr>
            <w:r>
              <w:rPr>
                <w:sz w:val="28"/>
                <w:u w:val="single"/>
              </w:rPr>
              <w:t>№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242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овалевского сельского  поселения Новокубанского района </w:t>
      </w:r>
    </w:p>
    <w:p>
      <w:pPr>
        <w:pStyle w:val="ConsTitle"/>
        <w:widowControl/>
        <w:tabs>
          <w:tab w:val="clear" w:pos="708"/>
          <w:tab w:val="left" w:pos="567" w:leader="none"/>
        </w:tabs>
        <w:ind w:left="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 2020 года № 157 «Об утверждении сводной бюджетной росписи средств бюджета Ковалевского сельского поселения Новокубанского района на 2021 год»</w:t>
      </w:r>
    </w:p>
    <w:p>
      <w:pPr>
        <w:pStyle w:val="ConsNonformat"/>
        <w:widowControl/>
        <w:ind w:left="567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решением Совета Ковалевского сельского поселения Новокубанского района от 22 декабря 2021 года № 146   «О внесении изменений в решение Совета Ковалевского  сельского поселения Новокубанского района от 30 ноября 2020 года № 100 «О бюджете Ковалевского сельского поселения Новокубанского района  на 2021 год»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Ковалевского сельского поселения Новокубанского района от 30 ноября 2020 года № 157«Об утверждении сводной бюджетной росписи средств бюджета Ковалевского сельского поселения Новокубанского района на 2021 год», приложения №1,2,3,4,5,6 изложить в новой редакции  согласно приложений № 1,2,3,4,5,6 к настоящему постановлению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отдела экономики и финансов администрации Ковалевского сельского поселения Новокубанского района И.А.Игнатущенко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убанского района                                                                            А.Б.Гиря</w:t>
      </w:r>
    </w:p>
    <w:p>
      <w:pPr>
        <w:pStyle w:val="ConsPlusNormal"/>
        <w:ind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84" w:hanging="0"/>
        <w:jc w:val="both"/>
        <w:rPr/>
      </w:pPr>
      <w:r>
        <w:rPr/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1:00Z</dcterms:created>
  <dc:creator>VOSHOD</dc:creator>
  <dc:description/>
  <cp:keywords/>
  <dc:language>en-US</dc:language>
  <cp:lastModifiedBy>GB</cp:lastModifiedBy>
  <cp:lastPrinted>2021-12-22T10:23:00Z</cp:lastPrinted>
  <dcterms:modified xsi:type="dcterms:W3CDTF">2021-12-22T12:18:00Z</dcterms:modified>
  <cp:revision>134</cp:revision>
  <dc:subject/>
  <dc:title> </dc:title>
</cp:coreProperties>
</file>